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59713010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281262996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530856668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128942488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731076141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080972343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754334562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923425906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251309129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2094788480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16376437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793066932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236859826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567154955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862692591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862209733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2003477631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681495095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008465007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2025082705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381459606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334464066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048533745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536289294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2037089430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654394606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